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отказе от проведения открытого конкурса  на право заключения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акта на оказание финансовых услуг: открытие и ведение банковских сч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х лиц, осуществление расчетов  по этим счета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ч. 5 ст. 21 Федерального Закона Российской Федерации от 21.07.2005 года № 94-ФЗ «О размещении заказов на поставки товаров, выполненных работ, оказание услуг для государственных и муниципальных нужд» МУ «Комплексный центр социального обслуживания населения», расположенный по адресу: 663040, с. Сухобузимское, ул. Комсомольское, 44 извещает об отказе от проведения открытого конкурса на право заключения муниципального контракта на оказание финансовых услуг: открытие и ведение банковских счетов юридических лиц, осуществление расчетов по этим сче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вещение, опубликованное в районной газете «Сельская жизнь» от 9 мая 2008 года № 76-79 (8977-8980) и размещенное на официальном сайте 9 мая 2008 года считать утратившим сил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1:24:00Z</dcterms:created>
  <dc:creator>WORK</dc:creator>
  <dc:description/>
  <dc:language>en-US</dc:language>
  <cp:lastModifiedBy>WORK</cp:lastModifiedBy>
  <cp:lastPrinted>2008-05-19T09:31:00Z</cp:lastPrinted>
  <dcterms:modified xsi:type="dcterms:W3CDTF">2008-05-19T03:40:00Z</dcterms:modified>
  <cp:revision>3</cp:revision>
  <dc:subject/>
  <dc:title>Извещение</dc:title>
</cp:coreProperties>
</file>